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sz w:val="22"/>
          <w:szCs w:val="22"/>
        </w:rPr>
      </w:pPr>
      <w:r>
        <w:rPr>
          <w:rFonts w:cs="Lucida Sans" w:ascii="Lucida Sans" w:hAnsi="Lucida Sans"/>
          <w:sz w:val="22"/>
          <w:szCs w:val="22"/>
        </w:rPr>
        <w:t>Cloze Test</w:t>
      </w:r>
    </w:p>
    <w:p>
      <w:pPr>
        <w:pStyle w:val="Normal"/>
        <w:rPr>
          <w:rFonts w:ascii="Lucida Sans" w:hAnsi="Lucida Sans" w:cs="Lucida Sans"/>
          <w:sz w:val="22"/>
          <w:szCs w:val="22"/>
        </w:rPr>
      </w:pPr>
      <w:r>
        <w:rPr>
          <w:rFonts w:cs="Lucida Sans" w:ascii="Lucida Sans" w:hAnsi="Lucida Sans"/>
          <w:sz w:val="22"/>
          <w:szCs w:val="22"/>
        </w:rPr>
      </w:r>
    </w:p>
    <w:p>
      <w:pPr>
        <w:pStyle w:val="Normal"/>
        <w:rPr/>
      </w:pPr>
      <w:r>
        <w:rPr>
          <w:rFonts w:cs="Lucida Sans" w:ascii="Lucida Sans" w:hAnsi="Lucida Sans"/>
          <w:sz w:val="22"/>
          <w:szCs w:val="22"/>
        </w:rPr>
        <w:t>By February 2003, Cohen’s ______________ had been enshrined as ______________ policy, in the form of a hundred-______________ blueprint for the occupied ______________ titled, “Moving the Iraqi _______________ from Recovery to Sustainable ______________”—a plan that generally ______________ the principles for postwar ______________ favored by Defense Secretary ______________ Rumsfeld, Deputy Secretary Paul Wolfowitz, and the ______________-Contra figure Elliot Abrams, ______________ Deputy National Security Advisor. Nominally ______________by a committee of ______________, State and Treasury officials, the ______________ was in fact the ______________ of a platoon of ______________ lobbyists, chief among them ______________ flat-tax fanatic Grover Norquist. ______________ overhauling tax rates to ______________ copyright law, the document ______________ out a radical makeover ______________ Iraq as a free-market Xanadu—a ______________ of Chile on the Tigris—______________, on page 73, the sell-off of ______________ nation’s crown jewels: “privatization . . .  {of} the ______________ and supporting industries.”</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t>Cloze Test</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t>By February 2003, Cohen’s position had been enshrined as official policy, in the form of a hundred-page blueprint for the occupied nation titled, “Moving the Iraqi Economy from Recovery to Sustainable Growth”—a plan that generally embodied the principles for postwar Iraq favored by Defense Secretary Donald Rumsfeld, Deputy Secretary Paul Wolfowitz, and the Iran-Contra figure Elliot Abrams, now Deputy National Security Advisor. Nominally written by a committee of Defense, State and Treasury officials, the blueprint was in fact the brainchild of a platoon of corporate lobbyists, chief among them the flat-tax fanatic Grover Norquist. From overhauling tax rates to rewriting copyright law, the document mapped out a radical makeover of Iraq as a free-market Xanadu—a sort of Chile on the Tigris—including, on page 73, the sell-off of the nation’s crown jewels: “privatization . . .  {of} the oil and supporting industries.”</w:t>
      </w:r>
    </w:p>
    <w:p>
      <w:pPr>
        <w:pStyle w:val="Normal"/>
        <w:rPr>
          <w:rFonts w:ascii="Lucida Sans" w:hAnsi="Lucida Sans" w:cs="Lucida Sans"/>
          <w:sz w:val="22"/>
          <w:szCs w:val="22"/>
        </w:rPr>
      </w:pPr>
      <w:r>
        <w:rPr>
          <w:rFonts w:cs="Lucida Sans" w:ascii="Lucida Sans" w:hAnsi="Lucida San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6:21:00Z</dcterms:created>
  <dc:creator>College of Education</dc:creator>
  <dc:description/>
  <cp:keywords/>
  <dc:language>en-US</dc:language>
  <cp:lastModifiedBy>College of Education</cp:lastModifiedBy>
  <dcterms:modified xsi:type="dcterms:W3CDTF">2006-07-09T16:23:00Z</dcterms:modified>
  <cp:revision>1</cp:revision>
  <dc:subject/>
  <dc:title>Cloze Test</dc:title>
</cp:coreProperties>
</file>